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2430526038"/>
      <w:bookmarkStart w:id="9" w:name="__Fieldmark__0_2430526038"/>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4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4 : échantillonnage de l’ichtyofaune – Bretagne - Pays de la Loire</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2430526038"/>
      <w:bookmarkStart w:id="11" w:name="__Fieldmark__1_2430526038"/>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2430526038"/>
      <w:bookmarkStart w:id="13" w:name="__Fieldmark__2_2430526038"/>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2430526038"/>
      <w:bookmarkStart w:id="15" w:name="__Fieldmark__3_2430526038"/>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2430526038"/>
      <w:bookmarkStart w:id="17" w:name="__Fieldmark__4_2430526038"/>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2430526038"/>
      <w:bookmarkStart w:id="19" w:name="__Fieldmark__5_2430526038"/>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2430526038"/>
      <w:bookmarkStart w:id="21" w:name="__Fieldmark__6_2430526038"/>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2430526038"/>
      <w:bookmarkStart w:id="23" w:name="__Fieldmark__7_2430526038"/>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2430526038"/>
      <w:bookmarkStart w:id="25" w:name="__Fieldmark__8_2430526038"/>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2430526038"/>
      <w:bookmarkStart w:id="27" w:name="__Fieldmark__9_2430526038"/>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2430526038"/>
      <w:bookmarkStart w:id="29" w:name="__Fieldmark__10_2430526038"/>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2430526038"/>
      <w:bookmarkStart w:id="31" w:name="__Fieldmark__11_2430526038"/>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4.</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pPr>
      <w:r>
        <w:rPr>
          <w:rFonts w:cs="Arial" w:ascii="Arial" w:hAnsi="Arial"/>
          <w:sz w:val="22"/>
          <w:szCs w:val="22"/>
        </w:rPr>
        <w:t>B2 - Montant de l’accord-cadre lot n°4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color w:val="00000A"/>
          <w:szCs w:val="22"/>
          <w:lang w:eastAsia="fr-FR"/>
        </w:rPr>
      </w:pPr>
      <w:r>
        <w:rPr>
          <w:rFonts w:eastAsia="Batang;바탕" w:cs="Arial" w:ascii="Nunito Sans" w:hAnsi="Nunito Sans"/>
          <w:color w:val="00000A"/>
          <w:szCs w:val="22"/>
          <w:lang w:eastAsia="fr-FR"/>
        </w:rPr>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Nunito Sans"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Nunito Sans"/>
                <w:color w:val="00000A"/>
                <w:lang w:eastAsia="fr-FR"/>
              </w:rPr>
            </w:pPr>
            <w:r>
              <w:rPr>
                <w:rFonts w:cs="Nunito Sans"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Nunito Sans" w:ascii="Nunito Sans" w:hAnsi="Nunito Sans"/>
                <w:bCs/>
                <w:color w:val="00000A"/>
                <w:lang w:eastAsia="fr-FR"/>
              </w:rPr>
              <w:t xml:space="preserve">Montants 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i/>
                <w:i/>
                <w:color w:val="00000A"/>
                <w:lang w:eastAsia="fr-FR"/>
              </w:rPr>
            </w:pPr>
            <w:r>
              <w:rPr>
                <w:rFonts w:cs="Nunito Sans"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s</w:t>
            </w:r>
          </w:p>
          <w:p>
            <w:pPr>
              <w:pStyle w:val="Normal"/>
              <w:suppressAutoHyphens w:val="false"/>
              <w:jc w:val="center"/>
              <w:rPr/>
            </w:pPr>
            <w:r>
              <w:rPr>
                <w:rFonts w:cs="Nunito Sans" w:ascii="Nunito Sans" w:hAnsi="Nunito Sans"/>
                <w:bCs/>
                <w:color w:val="00000A"/>
                <w:lang w:eastAsia="fr-FR"/>
              </w:rPr>
              <w:t xml:space="preserve">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color w:val="00000A"/>
                <w:lang w:eastAsia="fr-FR"/>
              </w:rPr>
            </w:pPr>
            <w:r>
              <w:rPr>
                <w:rFonts w:cs="Nunito Sans"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 total/lot</w:t>
            </w:r>
          </w:p>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 xml:space="preserve">Sur 4 </w:t>
            </w:r>
            <w:r>
              <w:rPr>
                <w:rFonts w:cs="Nunito Sans"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Nunito Sans"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Nunito Sans"/>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eastAsia="Batang;바탕" w:cs="Arial"/>
        </w:rPr>
      </w:pPr>
      <w:r>
        <w:rPr>
          <w:rFonts w:eastAsia="Nunito Sans" w:cs="Nunito Sans" w:ascii="Nunito Sans" w:hAnsi="Nunito Sans"/>
          <w:szCs w:val="22"/>
          <w:lang w:eastAsia="fr-FR"/>
        </w:rPr>
        <w:t xml:space="preserv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4.</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2430526038"/>
      <w:bookmarkStart w:id="34" w:name="__Fieldmark__12_2430526038"/>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2430526038"/>
      <w:bookmarkStart w:id="36" w:name="__Fieldmark__13_2430526038"/>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2430526038"/>
      <w:bookmarkStart w:id="38" w:name="__Fieldmark__14_2430526038"/>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2430526038"/>
      <w:bookmarkStart w:id="40" w:name="__Fieldmark__15_2430526038"/>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2430526038"/>
      <w:bookmarkStart w:id="43" w:name="__Fieldmark__16_2430526038"/>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2430526038"/>
      <w:bookmarkStart w:id="45" w:name="__Fieldmark__17_2430526038"/>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4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2430526038"/>
      <w:bookmarkStart w:id="49" w:name="__Fieldmark__18_2430526038"/>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2430526038"/>
      <w:bookmarkStart w:id="51" w:name="__Fieldmark__19_2430526038"/>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2430526038"/>
      <w:bookmarkStart w:id="53" w:name="__Fieldmark__20_2430526038"/>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2430526038"/>
      <w:bookmarkStart w:id="55" w:name="__Fieldmark__21_2430526038"/>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2430526038"/>
      <w:bookmarkStart w:id="57" w:name="__Fieldmark__22_2430526038"/>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2430526038"/>
      <w:bookmarkStart w:id="59" w:name="__Fieldmark__23_2430526038"/>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2430526038"/>
      <w:bookmarkStart w:id="61" w:name="__Fieldmark__24_2430526038"/>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2430526038"/>
      <w:bookmarkStart w:id="63" w:name="__Fieldmark__25_2430526038"/>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430526038"/>
      <w:bookmarkStart w:id="65" w:name="__Fieldmark__26_2430526038"/>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2430526038"/>
      <w:bookmarkStart w:id="67" w:name="__Fieldmark__27_2430526038"/>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26:00Z</dcterms:created>
  <dc:creator>francois</dc:creator>
  <dc:description/>
  <cp:keywords/>
  <dc:language>en-US</dc:language>
  <cp:lastModifiedBy>MISIEWICZ Jerome</cp:lastModifiedBy>
  <cp:lastPrinted>2021-06-15T19:40:00Z</cp:lastPrinted>
  <dcterms:modified xsi:type="dcterms:W3CDTF">2025-07-04T19:44:00Z</dcterms:modified>
  <cp:revision>6</cp:revision>
  <dc:subject/>
  <dc:title>_Modèle recommandé : le service peut l’adapter le cas échéant_DC1_</dc:title>
</cp:coreProperties>
</file>